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373760553"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7402814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450579092"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443704851"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840554365"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