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694798777"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135049914"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140520075"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530691311"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216160659"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