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28903284"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0070278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334607612"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888347810"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663118480"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