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1427473968"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2116520014"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289872677"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1828910470"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417466964"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