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310693274"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31286410"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803072119"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2086969547"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645804465"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