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77492154"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1659520240"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2145855351"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672293899"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971126423"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