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475132711"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827540697"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123666124"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935948613"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719728223"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