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569039058"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996791976"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310898577"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457484485"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231847375"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